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– Formularz ofertowy</w:t>
      </w:r>
    </w:p>
    <w:tbl>
      <w:tblPr>
        <w:tblW w:w="100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79"/>
        <w:gridCol w:w="2333"/>
        <w:gridCol w:w="2747"/>
      </w:tblGrid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ge">
                        <wp:posOffset>426085</wp:posOffset>
                      </wp:positionV>
                      <wp:extent cx="6257925" cy="804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7"/>
                                    <w:gridCol w:w="6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04620" cy="804545"/>
                                              <wp:effectExtent l="0" t="0" r="0" b="0"/>
                                              <wp:docPr id="2" name="Obraz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Obraz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3" t="-23" r="-13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462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31570" cy="804545"/>
                                              <wp:effectExtent l="0" t="0" r="0" b="0"/>
                                              <wp:docPr id="3" name="Obraz 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Obraz 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6" t="-22" r="-16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157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63.35pt;mso-wrap-distance-left:7.05pt;mso-wrap-distance-right:7.05pt;mso-wrap-distance-top:0pt;mso-wrap-distance-bottom:0pt;margin-top:33.55pt;mso-position-vertical-relative:page;margin-left:-3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4620" cy="804545"/>
                                        <wp:effectExtent l="0" t="0" r="0" b="0"/>
                                        <wp:docPr id="4" name="Obraz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23" r="-1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462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1570" cy="804545"/>
                                        <wp:effectExtent l="0" t="0" r="0" b="0"/>
                                        <wp:docPr id="5" name="Obraz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ępowanie o udzielenie zamówienia dla zadania: Prace konserwatorskie przy zabytkowym ołtarzu głów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ścioła parafialnego pw. Przemienienia Pańskiego w Firleju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danie  dofinansowane ze środków Rządowego Programu Odbudowy Zabytków.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arafia Rzymsko-Katolicka pw. Przemienienia Pańskiego </w:t>
      </w:r>
    </w:p>
    <w:p>
      <w:pPr>
        <w:pStyle w:val="WWTekstpodstawowy2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Kościelna 5, 21 – 136 Firl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IP 7141593862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de-DE"/>
        </w:rPr>
        <w:t>REGON 040032380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NIP, REGON)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Heading"/>
        <w:spacing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dpowiadając na zapytanie ofertowe dla zadania pn.: </w:t>
      </w:r>
      <w:r>
        <w:rPr>
          <w:rFonts w:cs="Arial" w:ascii="Arial" w:hAnsi="Arial"/>
          <w:color w:val="000000"/>
          <w:sz w:val="22"/>
          <w:szCs w:val="22"/>
        </w:rPr>
        <w:t>Prace konserwatorskie przy zabytkowym ołtarzu głównym kościoła parafialnego pw. Przemienienia Pańskiego       w Firleju</w:t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1"/>
        <w:spacing w:before="120" w:after="12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oferujemy</w:t>
      </w:r>
      <w:r>
        <w:rPr>
          <w:rFonts w:cs="Arial" w:ascii="Arial" w:hAnsi="Arial"/>
          <w:b w:val="false"/>
          <w:sz w:val="22"/>
          <w:szCs w:val="22"/>
        </w:rPr>
        <w:t xml:space="preserve"> wykonanie zamówienia  za cenę 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rutto ………………………….. zł 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łownie: </w:t>
      </w:r>
      <w:bookmarkStart w:id="0" w:name="_Hlk151726583"/>
      <w:r>
        <w:rPr>
          <w:rFonts w:cs="Arial" w:ascii="Arial" w:hAnsi="Arial"/>
          <w:b w:val="false"/>
          <w:sz w:val="22"/>
          <w:szCs w:val="22"/>
        </w:rPr>
        <w:t>…………………………………….…………………………………………………………</w:t>
      </w:r>
      <w:bookmarkEnd w:id="0"/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            ……………………………………………………………………………………………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atek VAT……………………………………………………………………………………………</w:t>
      </w:r>
    </w:p>
    <w:p>
      <w:pPr>
        <w:pStyle w:val="Tekstpodstawowy31"/>
        <w:ind w:left="36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dzielamy  gwarancji jakości na wykonane prace konserwatorskie na okres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>( zaznaczyć właściwe):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85"/>
      </w:tblGrid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1" w:name="__Fieldmark__0_3153463981"/>
            <w:bookmarkStart w:id="2" w:name="__Fieldmark__0_3153463981"/>
            <w:bookmarkEnd w:id="2"/>
            <w:r/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3" w:name="__Fieldmark__1_3153463981"/>
            <w:bookmarkStart w:id="4" w:name="__Fieldmark__1_3153463981"/>
            <w:bookmarkEnd w:id="4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5" w:name="__Fieldmark__2_3153463981"/>
            <w:bookmarkStart w:id="6" w:name="__Fieldmark__2_3153463981"/>
            <w:bookmarkEnd w:id="6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 </w:t>
      </w:r>
      <w:r>
        <w:rPr>
          <w:rFonts w:cs="Arial" w:ascii="Arial" w:hAnsi="Arial"/>
          <w:b/>
          <w:bCs/>
        </w:rPr>
        <w:t>do 30 listopada 2025 roku.</w:t>
      </w:r>
    </w:p>
    <w:p>
      <w:pPr>
        <w:pStyle w:val="Normal"/>
        <w:widowControl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związania ofertą 30 dni od ostatecznego terminu składania ofer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dokumentacją zapytania ofertowego,                       a  w przypadku wyboru naszej oferty, zobowiązujemy się do zawarcia umowy w miejscu            i terminie wyznaczonym przez Zamawiającego.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6.    Oferta została złożona na  .............. ponumerowanych stronach.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7.    W przypadku konieczności udzielenia wyjaśnień dotyczących przedstawionej oferty    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rosimy o zwracanie się do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mię i nazwisko ...................................................,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 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-mail 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.................................. , dnia ........................ 2023 r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Miejscowość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Cs w:val="22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 xml:space="preserve"> Podpis osoby (osób) upoważnionej d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Cs w:val="22"/>
        </w:rPr>
        <w:t xml:space="preserve">występowania w imieniu wykonawc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23-11-28T09:57:00Z</cp:lastPrinted>
  <dcterms:modified xsi:type="dcterms:W3CDTF">2023-11-28T08:59:00Z</dcterms:modified>
  <cp:revision>4</cp:revision>
  <dc:subject/>
  <dc:title/>
</cp:coreProperties>
</file>